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32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 xml:space="preserve">Nazwa urządzenia: </w:t>
      </w:r>
      <w:r>
        <w:rPr>
          <w:sz w:val="22"/>
          <w:szCs w:val="22"/>
        </w:rPr>
        <w:t>Wieszak dekoracyjny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 xml:space="preserve">           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857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9"/>
        <w:gridCol w:w="1434"/>
        <w:gridCol w:w="1923"/>
      </w:tblGrid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Wieszak wolnostoją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ńczenie metalowe, malowane proszkow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yp wieszaka - stoją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 do uzgodnienia z Zamawiający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ymiary (szerokość / głębokość / wysokość) 35cm/35cm/179cm +/- 5cm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ozmieszczone na różnych wysokościach haczyki, pozwolą na przechowywanie większej ilości ubrań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ez półki, bez parasolnik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owoczesny sty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i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16:00Z</dcterms:created>
  <dc:creator>user12</dc:creator>
  <dc:description/>
  <cp:keywords/>
  <dc:language>en-US</dc:language>
  <cp:lastModifiedBy>Renata Łastowska</cp:lastModifiedBy>
  <cp:lastPrinted>2025-09-24T10:34:00Z</cp:lastPrinted>
  <dcterms:modified xsi:type="dcterms:W3CDTF">2025-09-24T08:38:00Z</dcterms:modified>
  <cp:revision>8</cp:revision>
  <dc:subject/>
  <dc:title/>
</cp:coreProperties>
</file>